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1"/>
        <w:gridCol w:w="1276"/>
        <w:gridCol w:w="503"/>
        <w:gridCol w:w="1342"/>
        <w:gridCol w:w="998"/>
        <w:gridCol w:w="201"/>
        <w:gridCol w:w="2292"/>
        <w:gridCol w:w="3060"/>
      </w:tblGrid>
      <w:tr>
        <w:trPr>
          <w:cantSplit w:val="true"/>
        </w:trPr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rbale n°x del  xxxxxxxxxxxxx</w:t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IPARTIMENTO DI ____________________________________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DE DELLA RIUNION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eo Artistico Statale Musicale – sede di _____________________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orario inizio e fine riunione: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 xxxxx  - ore xxxxx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OORDINATORE DI CLASS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CENTI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iede la riunione il COORDINATORE/DOCENTE PIU’ ANZIANO, prof._____________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 xml:space="preserve">Verbalizza </w:t>
            </w:r>
          </w:p>
        </w:tc>
      </w:tr>
      <w:tr>
        <w:trPr>
          <w:trHeight w:val="265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Assenti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dine del giorno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xxxxxx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xxxxxxx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Xxxxxxxxxxx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>DISCUSSIONE ORDINE DEL GIORNO</w:t>
            </w:r>
          </w:p>
        </w:tc>
      </w:tr>
      <w:tr>
        <w:trPr>
          <w:trHeight w:val="970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163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581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9672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Olbia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presid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</w:t>
            </w:r>
          </w:p>
        </w:tc>
        <w:tc>
          <w:tcPr>
            <w:tcW w:w="54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>Il segretar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</w:t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040"/>
      </w:tblGrid>
      <w:tr>
        <w:trPr/>
        <w:tc>
          <w:tcPr>
            <w:tcW w:w="565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mallCaps/>
      <w:color w:val="000000"/>
      <w:sz w:val="20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Garamond" w:hAnsi="Garamond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ahoma" w:hAnsi="Tahoma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8T15:10:00Z</dcterms:created>
  <dc:creator>PRESIDE - IIS</dc:creator>
  <dc:description/>
  <cp:keywords/>
  <dc:language>en-US</dc:language>
  <cp:lastModifiedBy>EMANUELA LUTZU</cp:lastModifiedBy>
  <cp:lastPrinted>2010-10-16T13:43:00Z</cp:lastPrinted>
  <dcterms:modified xsi:type="dcterms:W3CDTF">2022-09-27T08:19:00Z</dcterms:modified>
  <cp:revision>4</cp:revision>
  <dc:subject/>
  <dc:title/>
</cp:coreProperties>
</file>