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4"/>
        <w:gridCol w:w="5314"/>
      </w:tblGrid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rFonts w:ascii="Calibri" w:hAnsi="Calibri" w:cs="Calibri"/>
                <w:b/>
                <w:b/>
                <w:i w:val="false"/>
                <w:i w:val="false"/>
                <w:sz w:val="20"/>
              </w:rPr>
            </w:pPr>
            <w:r>
              <w:rPr>
                <w:rFonts w:cs="Calibri" w:ascii="Calibri" w:hAnsi="Calibri"/>
                <w:b/>
                <w:i w:val="false"/>
                <w:sz w:val="20"/>
              </w:rPr>
              <w:t xml:space="preserve">LICEO ARTISTICO STATALE </w:t>
            </w:r>
            <w:r>
              <w:rPr>
                <w:rFonts w:cs="Calibri" w:ascii="Calibri" w:hAnsi="Calibri"/>
                <w:b/>
                <w:sz w:val="20"/>
              </w:rPr>
              <w:t>F. DE ANDRE’</w:t>
            </w:r>
          </w:p>
          <w:p>
            <w:pPr>
              <w:pStyle w:val="Heading5"/>
              <w:jc w:val="left"/>
              <w:rPr>
                <w:rFonts w:ascii="Calibri" w:hAnsi="Calibri" w:cs="Calibri"/>
                <w:b/>
                <w:b/>
                <w:i w:val="false"/>
                <w:i w:val="false"/>
                <w:sz w:val="20"/>
              </w:rPr>
            </w:pPr>
            <w:r>
              <w:rPr>
                <w:rFonts w:cs="Calibri" w:ascii="Calibri" w:hAnsi="Calibri"/>
                <w:b/>
                <w:i w:val="false"/>
                <w:sz w:val="20"/>
              </w:rPr>
              <w:t>TEMPIO PAUSANIA - OLBI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EDE DI OLBIA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ELAZIONE FINALE</w:t>
            </w:r>
          </w:p>
          <w:tbl>
            <w:tblPr>
              <w:tblW w:w="49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8"/>
              <w:gridCol w:w="236"/>
              <w:gridCol w:w="1713"/>
            </w:tblGrid>
            <w:tr>
              <w:trPr>
                <w:trHeight w:val="565" w:hRule="atLeast"/>
              </w:trPr>
              <w:tc>
                <w:tcPr>
                  <w:tcW w:w="296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ANNO SCOLASTICO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______________  </w:t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1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LASSE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__________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571"/>
        <w:gridCol w:w="360"/>
        <w:gridCol w:w="1440"/>
        <w:gridCol w:w="3680"/>
      </w:tblGrid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ISCIPLINA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CENTE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1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8"/>
      </w:tblGrid>
      <w:tr>
        <w:trPr/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) Clima educativo e rapporti personali nell’ambito della class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fr-F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fr-FR"/>
              </w:rPr>
              <w:t xml:space="preserve">2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volgimento del programma con fasi di realizzazione (allegato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fr-F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fr-F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fr-F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fr-F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fr-F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fr-F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fr-F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fr-F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fr-F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fr-F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fr-F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) Scelte metodologiche operate (mezzi e strumenti) – differenziare tra fasi in presenza e in DAD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) Tipologia e numero di verifiche effettuate - valutazio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7) Attività di recupero e/o potenziament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llaborazione scuola – famigl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ivello di conseguimento degli obiettivi in termini di conoscenze, competenze, capacità</w:t>
            </w:r>
          </w:p>
          <w:tbl>
            <w:tblPr>
              <w:tblW w:w="103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2"/>
              <w:gridCol w:w="1733"/>
              <w:gridCol w:w="1733"/>
              <w:gridCol w:w="1733"/>
              <w:gridCol w:w="1733"/>
              <w:gridCol w:w="1733"/>
            </w:tblGrid>
            <w:tr>
              <w:trPr/>
              <w:tc>
                <w:tcPr>
                  <w:tcW w:w="173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n° di alunni con risultati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elevati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medi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accettabili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mediocri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scarsi</w:t>
                  </w:r>
                </w:p>
              </w:tc>
            </w:tr>
            <w:tr>
              <w:trPr/>
              <w:tc>
                <w:tcPr>
                  <w:tcW w:w="17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8"/>
      </w:tblGrid>
      <w:tr>
        <w:trPr/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pplicazione Piano annuale per l’Inclusività</w:t>
            </w:r>
          </w:p>
        </w:tc>
      </w:tr>
      <w:tr>
        <w:trPr/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1) Esiti alunni con PEI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 seguito dell’applicazione di quanto previsto dall’O.M. 90/2001 e in base ai criteri stabiliti nel Piano Annuale per l’Inclusività e negli specifici PE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- Per quanto riguarda gli alunni per i quali è stata adottata una programmazione differenziata sono stati raggiunti i seguenti risultati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unno XXXXXXXXX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unno XXXXXXXXX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- Per quanto riguarda gli alunni per i quali è stata adottata la programmazione della classe si procederà secondo i seguenti criteri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unno XXXXXXXXX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unno XXXXXXXXX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) Esiti alunni con PDP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 seguito dell’applicazione di quanto previsto dalla legge 170/2010, dalla Direttiva ministeriale del 27 dicembre 2012 e successive integrazioni, da quanto previsto dal Piano Annuale per l’Inclusività e dallo specifico PDP, sono stati raggiunti i seguenti risultati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unno XXXXXXXXX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unno XXXXXXXXX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) Esiti alunni BES senza certificazion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 seguito dell’applicazione di quanto previsto dalla OM 8 del 6/3/2013 e successive integrazioni, nonché dal Piano Annuale per l’Inclusività e da quanto deliberato in sede di Consiglio di classe, sono stati raggiunti i seguenti risultati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unno XXXXXXXXX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unno XXXXXXXXX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8"/>
      </w:tblGrid>
      <w:tr>
        <w:trPr/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AI (PIANO DI APPRENDIMENTO INDIVIDUALIZZATO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(Indicare se gli obiettivi di apprendimento dichiarati  nell’A.S. 2019-2020 come non conseguiti e/o da consolidare sono stati raggiunti nell’a.s. in corso)  </w:t>
            </w:r>
          </w:p>
        </w:tc>
      </w:tr>
      <w:tr>
        <w:trPr/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8"/>
      </w:tblGrid>
      <w:tr>
        <w:trPr/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IA (PIANO DI INTEGRAZIONE DEGLI APPRENDIMENTI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Indicare  se tutte le attività didattiche dichiarate come  non svolte nell’A.S. 2019-2020 sono state realizzate durante l’a.s. in corso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lbia, _________________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docent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_____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">
    <w:altName w:val="Baskerville Old Face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Kabel Bk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askerville;Baskerville Old Face" w:hAnsi="Baskerville;Baskerville Old Face" w:cs="Baskerville;Baskerville Old Face"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4">
    <w:name w:val="WW8Num10z4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4">
    <w:name w:val="WW8Num21z4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3z3">
    <w:name w:val="WW8Num23z3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3">
    <w:name w:val="WW8Num29z3"/>
    <w:qFormat/>
    <w:rPr>
      <w:rFonts w:ascii="Wingdings" w:hAnsi="Wingdings" w:cs="Wingdings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4">
    <w:name w:val="WW8Num30z4"/>
    <w:qFormat/>
    <w:rPr>
      <w:rFonts w:ascii="Kabel Bk BT;Century Gothic" w:hAnsi="Kabel Bk BT;Century Gothic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2z1">
    <w:name w:val="WW8Num32z1"/>
    <w:qFormat/>
    <w:rPr>
      <w:rFonts w:ascii="Times New Roman" w:hAnsi="Times New Roman" w:eastAsia="Times New Roman" w:cs="Times New Roman"/>
      <w:sz w:val="20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rFonts w:ascii="Wingdings" w:hAnsi="Wingdings" w:cs="Wingdings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4">
    <w:name w:val="WW8Num34z4"/>
    <w:qFormat/>
    <w:rPr/>
  </w:style>
  <w:style w:type="character" w:styleId="WW8Num35z0">
    <w:name w:val="WW8Num35z0"/>
    <w:qFormat/>
    <w:rPr/>
  </w:style>
  <w:style w:type="character" w:styleId="WW8Num35z3">
    <w:name w:val="WW8Num35z3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5:37:00Z</dcterms:created>
  <dc:creator>MANU</dc:creator>
  <dc:description/>
  <cp:keywords/>
  <dc:language>en-US</dc:language>
  <cp:lastModifiedBy>EMANUELA LUTZU</cp:lastModifiedBy>
  <cp:lastPrinted>2011-06-08T19:05:00Z</cp:lastPrinted>
  <dcterms:modified xsi:type="dcterms:W3CDTF">2021-05-23T15:47:00Z</dcterms:modified>
  <cp:revision>7</cp:revision>
  <dc:subject/>
  <dc:title>Liceo Artistico Statale “F</dc:title>
</cp:coreProperties>
</file>