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5297"/>
      </w:tblGrid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  <w:szCs w:val="24"/>
              </w:rPr>
              <w:t xml:space="preserve">LICEO ARTISTICO STATALE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F. DE ANDRE’</w:t>
            </w:r>
          </w:p>
          <w:p>
            <w:pPr>
              <w:pStyle w:val="Heading5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  <w:szCs w:val="24"/>
              </w:rPr>
              <w:t>TEMPIO PAUSANIA – OLBIA - NUCHIS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EDE DI __________________________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LAZIONE FINALE DEL COORDINATORE DI CLASSE</w:t>
            </w:r>
          </w:p>
          <w:tbl>
            <w:tblPr>
              <w:tblW w:w="4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  <w:gridCol w:w="236"/>
              <w:gridCol w:w="1713"/>
            </w:tblGrid>
            <w:tr>
              <w:trPr>
                <w:trHeight w:val="565" w:hRule="atLeast"/>
              </w:trPr>
              <w:tc>
                <w:tcPr>
                  <w:tcW w:w="296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ANNO SCOLASTIC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 xml:space="preserve">______________  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1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CLASS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__________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891"/>
        <w:gridCol w:w="1405"/>
        <w:gridCol w:w="3371"/>
        <w:gridCol w:w="3253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 STUDEN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 CUI B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 CUI DS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 CUI DV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 CUI RIPETENTI</w:t>
            </w:r>
          </w:p>
        </w:tc>
      </w:tr>
      <w:tr>
        <w:trPr/>
        <w:tc>
          <w:tcPr>
            <w:tcW w:w="10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DRO SINTETICO DELLA CLASSE - VARIAZIONE SITUAZIONE IN INGRESSO E IN USCIT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328"/>
        <w:gridCol w:w="1834"/>
        <w:gridCol w:w="1227"/>
        <w:gridCol w:w="1676"/>
      </w:tblGrid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artecipazione e interesse della classe   al dialogo educativo in presenz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lt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bbastan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w w:val="105"/>
              </w:rPr>
              <w:t>Poc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w w:val="105"/>
              </w:rPr>
              <w:t>Per niente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artecipazione della classe  alla didattica a distanz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w w:val="105"/>
              </w:rPr>
              <w:t>Molt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bbastan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Poc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Per niente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w w:val="105"/>
              </w:rPr>
              <w:t>Efficacia degli interventi di supporto agli studenti in attivita’ in presenz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Molt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bbastan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Poc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 xml:space="preserve">Per niente 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Efficacia degli interventi di supporto agli studenti durante la da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Molt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bbastan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Poc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Per niente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Efficacia degli interventi di supporto agli studenti bes in presenz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</w:rPr>
              <w:t>Molt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bbastan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</w:rPr>
              <w:t>Poc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</w:rPr>
              <w:t>Per niente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Efficacia degli interventi di supporto agli studenti bes durante la da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lt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bbastan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c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r niente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Efficacia degli interventi di supporto agli studenti dsa in  presenz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lt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bbastan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c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r niente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Efficacia degli interventi di supporto agli studenti dsa durante la da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lt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bbastan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c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r niente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Efficacia degli interventi di supporto agli studenti dva in presenz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lt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bbastan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c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r niente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Efficacia degli interventi di supporto agli studenti dva durante la dad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lt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bbastan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c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r niente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  <w:w w:val="105"/>
              </w:rPr>
              <w:t>I contenuti programmati sono stati completat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lto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bbastanz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c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r niente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w w:val="105"/>
              </w:rPr>
            </w:pPr>
            <w:r>
              <w:rPr>
                <w:rFonts w:cs="Calibri" w:ascii="Calibri" w:hAnsi="Calibri"/>
                <w:bCs/>
              </w:rPr>
              <w:t xml:space="preserve">Attività di recupero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ttività di approfondiment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8" w:hanging="284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o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8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1"/>
      </w:tblGrid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ezzi e strument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Vedi: programmazione del consiglio di classe ed eventuale rimodulazione della programmazione del docente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todologia</w:t>
              <w:tab/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edi: programmazione del consiglio di classe ed eventuale rimodulazione della programmazione del docente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umenti di misurazione e numero di  verifiche per periodo scolastico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edi: PTOF ed eventuale rimodulazione della programmazione del docente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iteri di verifica  e di valutazione degli apprendimenti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edi: programmazione del consiglio di classe ed eventuale rimodulazione della programmazione del docente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iteri di valutazione e attribuzione del credito scolastico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edi: delibera collegio docenti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ti</w:t>
            </w:r>
          </w:p>
          <w:tbl>
            <w:tblPr>
              <w:tblW w:w="10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4"/>
              <w:gridCol w:w="1691"/>
              <w:gridCol w:w="1690"/>
              <w:gridCol w:w="1696"/>
              <w:gridCol w:w="1704"/>
              <w:gridCol w:w="1710"/>
            </w:tblGrid>
            <w:tr>
              <w:trPr/>
              <w:tc>
                <w:tcPr>
                  <w:tcW w:w="16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</w:rPr>
                    <w:t>n° di alunni con risultati</w:t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</w:rPr>
                    <w:t>Ottimi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</w:rPr>
                    <w:t>Buoni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</w:rPr>
                    <w:t>Discreti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</w:rPr>
                    <w:t>Sufficienti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</w:rPr>
                    <w:t>insufficienti</w:t>
                  </w:r>
                </w:p>
              </w:tc>
            </w:tr>
            <w:tr>
              <w:trPr/>
              <w:tc>
                <w:tcPr>
                  <w:tcW w:w="16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639"/>
        <w:gridCol w:w="2410"/>
        <w:gridCol w:w="2835"/>
      </w:tblGrid>
      <w:tr>
        <w:trPr>
          <w:trHeight w:val="99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TIVITA’ DI AMPLIAMENTO DELL’OFFERTA FORMATIVA SVOLTE NELL’ANNO SCOLASTICO</w:t>
            </w:r>
          </w:p>
          <w:p>
            <w:pPr>
              <w:pStyle w:val="Normal"/>
              <w:ind w:firstLine="708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nserire le attività sulla base degli indicatori della tabella seguente)</w:t>
            </w:r>
          </w:p>
          <w:p>
            <w:pPr>
              <w:pStyle w:val="Normal"/>
              <w:tabs>
                <w:tab w:val="clear" w:pos="708"/>
                <w:tab w:val="left" w:pos="6000" w:leader="none"/>
              </w:tabs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53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UO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DURATA</w:t>
            </w:r>
          </w:p>
        </w:tc>
      </w:tr>
      <w:tr>
        <w:trPr>
          <w:trHeight w:val="161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CORSO DEL PCTO (curricolare ed extracurricolare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IENTAMENTO O ALT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TIVITA’ INTEGRATIVE PROGRAMMATE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IEPILOGO SALDO DEBITI FORMATIVI - PAI (PIANO DI APPRENDIMENTO INDIVIDUALIZZATO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LLABORAZIONE SCUOLA - FAMIGL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bia, 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l coordinatore del Cd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2"/>
        <w:b w:val="false"/>
        <w:szCs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DF Calligraphic Ornaments LE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ahoma" w:hAnsi="Tahoma" w:eastAsia="Times New Roman" w:cs="Tahoma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 w:val="false"/>
      <w:sz w:val="12"/>
      <w:szCs w:val="1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Garamond" w:hAnsi="Garamond" w:eastAsia="Times New Roman" w:cs="Times New Roman"/>
    </w:rPr>
  </w:style>
  <w:style w:type="character" w:styleId="WW8Num18z2">
    <w:name w:val="WW8Num18z2"/>
    <w:qFormat/>
    <w:rPr>
      <w:rFonts w:ascii="Tahoma" w:hAnsi="Tahoma" w:eastAsia="Times New Roman" w:cs="Tahoma"/>
      <w:i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Garamond" w:hAnsi="Garamond" w:eastAsia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eastAsia="Times New Roman" w:cs="Tahoma"/>
      <w:i/>
    </w:rPr>
  </w:style>
  <w:style w:type="character" w:styleId="WW8Num36z1">
    <w:name w:val="WW8Num36z1"/>
    <w:qFormat/>
    <w:rPr>
      <w:rFonts w:ascii="Courier New" w:hAnsi="Courier New" w:cs="Courier New"/>
      <w:i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14:47:00Z</dcterms:created>
  <dc:creator>Utente ACER TRAVELMATE</dc:creator>
  <dc:description/>
  <cp:keywords/>
  <dc:language>en-US</dc:language>
  <cp:lastModifiedBy>EMANUELA LUTZU</cp:lastModifiedBy>
  <cp:lastPrinted>2003-09-27T10:24:00Z</cp:lastPrinted>
  <dcterms:modified xsi:type="dcterms:W3CDTF">2021-05-23T15:47:00Z</dcterms:modified>
  <cp:revision>8</cp:revision>
  <dc:subject/>
  <dc:title>SITUAZIONE D’INGRESSO</dc:title>
</cp:coreProperties>
</file>