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14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 xml:space="preserve">LICEO ARTISTICO STATALE </w:t>
            </w:r>
            <w:r>
              <w:rPr>
                <w:rFonts w:cs="Arial" w:ascii="Arial" w:hAnsi="Arial"/>
                <w:b/>
                <w:sz w:val="22"/>
                <w:szCs w:val="22"/>
              </w:rPr>
              <w:t>F. DE ANDRE’</w:t>
            </w:r>
          </w:p>
          <w:p>
            <w:pPr>
              <w:pStyle w:val="Heading5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TEMPIO PAUSANIA - OLBI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 DI XXXXXXXXXXXXX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GRAMMAZIONE DIDATTICA</w:t>
            </w:r>
          </w:p>
          <w:tbl>
            <w:tblPr>
              <w:tblW w:w="4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8"/>
              <w:gridCol w:w="236"/>
              <w:gridCol w:w="1713"/>
            </w:tblGrid>
            <w:tr>
              <w:trPr>
                <w:trHeight w:val="565" w:hRule="atLeast"/>
              </w:trPr>
              <w:tc>
                <w:tcPr>
                  <w:tcW w:w="296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ANNO SCOLASTIC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______________  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1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LASS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571"/>
        <w:gridCol w:w="360"/>
        <w:gridCol w:w="1440"/>
        <w:gridCol w:w="3680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E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) Situazione di partenza ed esiti eventuale test di ingress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 xml:space="preserve">2) Obiettivi general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) Definizione del livello di sufficienza nella discipl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) Testo in adozione e altri strumenti didattici in u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) Metodologia adott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) Tipologia e numero di verifiche programm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) Attività di recupero e/o potenzia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2060"/>
      </w:tblGrid>
      <w:tr>
        <w:trPr/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tenuti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ulo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i previs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lunni BES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) Alunni con PE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 sensi dell’O.M. 90/2001 e in base ai criteri stabiliti nel Piano Annuale per l’Inclusività e negli specifici PE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Per gli alunni per i quali è stata adottata una programmazione differenziata si procederà secondo i seguenti criteri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XXXXXXXX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XXXXXXXX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Per gli alunni per i quali è stata adottata la programmazione della classe si procederà secondo i seguenti criteri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XXXXXXXX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XXXXXXXX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Alunni con PD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r gli alunni con DSA certificata si provvederà, in ottemperanza alla legge 170/2010, alla Direttiva ministeriale del 27 dicembre 2012 e successive integrazioni, a mettere in atto una didattica individualizzata e personalizzata, nonché l’introduzione di strumenti compensativi, compresi i mezzi di apprendimento alternativi e le tecnologie informatiche, nonché misure dispensative da alcune prestazioni non essenziali ai fini della qualità dei concetti da apprende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o quanto previsto dal Piano Annuale per l’Inclusività e dallo specifico PDP, si procederà secondo i seguenti criter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XXXXXXXX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XXXXXXXX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) Alunni BES senza certific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 base a quanto stabilito dalla OM 8 del 6/3/2013 e successive integrazioni, nonché dal Piano Annuale per l’Inclusività e da quanto deliberato in sede di Consiglio di classe, pur non vigendo l’obbligo di elaborare apposito PDP, si procederà secondo i seguenti crite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XXXXXXXX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nno XXXXXXXX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bia, ___________________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doc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Baskerville Old Face"/>
    <w:charset w:val="00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abel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skerville;Baskerville Old Face" w:hAnsi="Baskerville;Baskerville Old Face" w:cs="Baskerville;Baskerville Old Face"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entury Gothic" w:hAnsi="Century Gothic" w:cs="Arial"/>
      <w:b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Kabel Bk BT;Century Gothic" w:hAnsi="Kabel Bk BT;Century Gothic" w:eastAsia="Times New Roman" w:cs="Times New Roman"/>
    </w:rPr>
  </w:style>
  <w:style w:type="character" w:styleId="WW8Num8z0">
    <w:name w:val="WW8Num8z0"/>
    <w:qFormat/>
    <w:rPr>
      <w:rFonts w:ascii="Kabel Bk BT;Century Gothic" w:hAnsi="Kabel Bk BT;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Kabel Bk BT;Century Gothic" w:hAnsi="Kabel Bk BT;Century Gothic" w:eastAsia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eastAsia="Times New Roman" w:cs="Tahoma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Kabel Bk BT;Century Gothic" w:hAnsi="Kabel Bk BT;Century Gothic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Kabel Bk BT;Century Gothic" w:hAnsi="Kabel Bk BT;Century Gothic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Kabel Bk BT;Century Gothic" w:hAnsi="Kabel Bk BT;Century Gothic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5:31:00Z</dcterms:created>
  <dc:creator>Salvatore lutzu</dc:creator>
  <dc:description/>
  <cp:keywords/>
  <dc:language>en-US</dc:language>
  <cp:lastModifiedBy>EMANUELA LUTZU</cp:lastModifiedBy>
  <cp:lastPrinted>2011-10-19T20:35:00Z</cp:lastPrinted>
  <dcterms:modified xsi:type="dcterms:W3CDTF">2021-10-20T11:33:00Z</dcterms:modified>
  <cp:revision>13</cp:revision>
  <dc:subject/>
  <dc:title>LICEO ARTISTICO STATALE</dc:title>
</cp:coreProperties>
</file>